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00" w:leader="none"/>
        </w:tabs>
        <w:ind w:left="5280" w:right="38" w:hanging="0"/>
        <w:jc w:val="right"/>
        <w:rPr/>
      </w:pPr>
      <w:r>
        <w:rPr>
          <w:b w:val="false"/>
          <w:sz w:val="28"/>
          <w:szCs w:val="28"/>
        </w:rPr>
        <w:t xml:space="preserve">Утверждаю:                                                                         Председатель </w:t>
      </w:r>
    </w:p>
    <w:p>
      <w:pPr>
        <w:pStyle w:val="Heading"/>
        <w:ind w:left="52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четно-контрольной палаты  </w:t>
      </w:r>
    </w:p>
    <w:p>
      <w:pPr>
        <w:pStyle w:val="Heading"/>
        <w:ind w:left="52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Пыть-Яха</w:t>
      </w:r>
    </w:p>
    <w:p>
      <w:pPr>
        <w:pStyle w:val="Heading"/>
        <w:ind w:left="5280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left="5280"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__________ В.Ю.Мурахтанов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</w:t>
      </w:r>
      <w:r>
        <w:rPr>
          <w:b w:val="false"/>
          <w:sz w:val="28"/>
          <w:szCs w:val="28"/>
        </w:rPr>
        <w:t>7 июня 2013 года</w:t>
      </w:r>
      <w:r>
        <w:rPr>
          <w:sz w:val="28"/>
          <w:szCs w:val="28"/>
        </w:rPr>
        <w:t xml:space="preserve"> </w:t>
      </w:r>
    </w:p>
    <w:p>
      <w:pPr>
        <w:pStyle w:val="Heading"/>
        <w:spacing w:lineRule="auto" w:line="360"/>
        <w:ind w:left="4956" w:firstLine="708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верка эффективности расходования средств, выделенных в 20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совершенствованию оказания первичной медико-санитарной помощи, повышение качества и доступности медицинской помощи в рамках реализации программы «Современное здравоохранение муниципального образования городской округ город Пыть-Ях на 2011-2013 годы и на период до 2015 года» в МБУЗ «Городская больница г.Пыть-Яха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 для проведения контрольного мероприяти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работы Счетно-контрольной палаты города Пыть-Яха на 2013 год, распоряжение   председателя Счетно-контрольной палаты от 13.05.2013г. №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трольного мероприятия: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</w:t>
      </w:r>
      <w:r>
        <w:rPr>
          <w:sz w:val="28"/>
        </w:rPr>
        <w:t>юджетные средства, выделенные на организацию и проведению мероприятий по совершенствованию оказания медико-санитарной помощи, повышение качества и доступности медицинской помощи в</w:t>
      </w:r>
      <w:r>
        <w:rPr>
          <w:sz w:val="28"/>
          <w:szCs w:val="28"/>
        </w:rPr>
        <w:t xml:space="preserve"> 2012 году в Муниципальном бюджетном учреждении здравоохранения «Городская больница г.Пыть-Я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контрольного мероприят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здравоохранения «Городская больница г.Пыть-Яха», (далее Городская больн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контрольного мероприятия: с 14.05.2013г.  по  24.05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го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сходования средств местного бюджета, выделенных в 2012 году на мероприятия по совершенствованию оказания первичной медико-санитарной помощи, повышение качества и доступности медицинской помощи в рамках реализации программ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повышение уровня профессиональной подготовки медицинских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информационное сопровождение и освещение деятельности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информация об объекте контрольного мероприят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ое бюджетное учреждение здравоохранения «Городская больница г.Пыть-Яха»  создано с целью удовлетворения общественной потребности граждан в медицинском обслуживании. Учреждение для достижения цели может заниматься предпринимательской деятельностью: оказывать платные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медицинские услуги (в соответствии с имеющимися лицензиями), платные медицинские услуги немедицинского характера. Обеспечивает оказание медицинских услуг населению в соответствии с государственными, городскими и страховыми программами за счет выделенных бюджетных ассигнований, средств обязательного и добровольного медицинского страхования, субвенций, субсидий. </w:t>
      </w:r>
    </w:p>
    <w:p>
      <w:pPr>
        <w:pStyle w:val="2"/>
        <w:ind w:right="-1" w:firstLine="540"/>
        <w:rPr/>
      </w:pPr>
      <w:r>
        <w:rPr>
          <w:b w:val="false"/>
          <w:szCs w:val="28"/>
        </w:rPr>
        <w:t>Городская больница</w:t>
      </w:r>
      <w:r>
        <w:rPr>
          <w:b w:val="false"/>
          <w:iCs/>
        </w:rPr>
        <w:t xml:space="preserve"> осуществляет медицинскую деятельность на основании лицензии № ЛО-86-01-001062 от 22.03.2012г., выданной Службой по контролю и надзору в сфере здравоохранения ХМАО-Югры.</w:t>
      </w:r>
    </w:p>
    <w:p>
      <w:pPr>
        <w:pStyle w:val="2"/>
        <w:ind w:right="-1" w:firstLine="5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установлено следующе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Ханты-Мансийского автономного округа - Югры от 09.10.2010 № 242-п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евой Программы Ханты-Мансийского автономного округа – Югры «Современное здравоохранение  Югры на 2011 – 2013 годы и на период до 2015 года», в целях создания условий для повышения доступности и качества медицинской помощи населению, формирования современной инфраструктуры здравоохранения на территории муниципального образования городской округ город Пыть-Ях постановлением администрации города от 07.12.2010 № 238-па у</w:t>
      </w:r>
      <w:r>
        <w:rPr>
          <w:bCs/>
          <w:sz w:val="28"/>
          <w:szCs w:val="28"/>
        </w:rPr>
        <w:t>тверждена программа «Современное здравоохранение муниципального образования городской округ город  Пыть-Ях на 2011-2013 годы и на период до 2015 год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 по реализации приоритетного национального проекта в сфере здравоохранения включены в программу </w:t>
      </w:r>
      <w:r>
        <w:rPr>
          <w:bCs/>
          <w:sz w:val="28"/>
          <w:szCs w:val="28"/>
        </w:rPr>
        <w:t>«Современное здравоохранение муниципального  образования городской округ город Пыть-Ях на 2011 - 2013 годы</w:t>
      </w:r>
      <w:r>
        <w:rPr>
          <w:sz w:val="28"/>
          <w:szCs w:val="28"/>
        </w:rPr>
        <w:t xml:space="preserve"> и на период до 2015 года</w:t>
      </w:r>
      <w:r>
        <w:rPr>
          <w:bCs/>
          <w:sz w:val="28"/>
          <w:szCs w:val="28"/>
        </w:rPr>
        <w:t>», в том числе:</w:t>
      </w:r>
      <w:r>
        <w:rPr>
          <w:sz w:val="28"/>
          <w:szCs w:val="28"/>
        </w:rPr>
        <w:t xml:space="preserve"> «Совершенствование оказания первичной медико-санитарной помощи, повышение качества и доступности медицинской помощи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2 на выполнение мероприятия «Совершенствование оказания первичной медико-санитарной помощи, повышение качества и доступности медицинской помощи» за счет средств местного бюджета составили  2 266 500 руб., из ни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повышение уровня профессиональной подготовки медицинских кадр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 подготовку, переподготовку медицинских кадров - 1 028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 по повышению квалификации  медицинских работников - 1 138 5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на информационное сопровождение и освещение деятельности учреждений здравоохранения города -  100 0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тчета об исполнении учреждением плана финансово-хозяйственной деятельности за 2012 год установлен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бюджетных средств на выполнение мероприятий по совершенствованию оказания первичной медико-санитарной помощи, повышению качества и доступности медицинской помощи составило 2 192 413,95 руб., или 96,7 %  плановых назначений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повышение уровня профессиональной подготовки медицинских кадр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 подготовку, переподготовку медицинских кадров  997 114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 по повышению квалификации  медицинских работников  1 095 299,9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информационное сопровождение и освещение деятельности учреждений здравоохранения города  100 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ненные бюджетные назначения в сумме 74 086,05 руб. - экономия, образовавшаяся в результате того, что фактические расходы сложились ниже плановых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ка и переподготовка медицинских кадров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Пыть-Яха на 2012 год утверждены планы повышения квалификации для учреждений здравоохранения, в соответствие с которыми, предусмотрено в 2012 году обучить 49 врачей и 54 средних медицинских работников Городской больницы.  Фактически за 2012 год обуч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37 врачей (профпереподготовка - 5 чел., повышение квалификации - 32 чел.), меньше на 12 человек по сравнению с планом, а связи с тем, что обучение медицинских работников производилось в соответствии с фактической потребностью, необходимость в обучении некоторых врачей утратилась в связи с  увольнением или уходом в декретный отпу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4 средних медицинских работников (специализация - 3 чел., повышение квалификации - 51чел.) в соответствии с планом повышения квал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программного мероприятия Городской больницей заключены 24 договора (муниципальных контракта)  с  исполнителями на сумму 997 114 руб., в соответствии с которыми проведено обучение медицинских кадров (профессиональная подготовка, переподготовка),  в следующих образовательных учрежд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Автономной некоммерческой организации «Институт региональных информационных систем» г.Тюмень обучены 46 человек на сумму 273 600 руб., на основании договоров (муниципальных контракт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от 16.12.2011г. № 28 на сумму 236 500 руб. на последипломное обучение 40 работников со средним медицинским образованием  на выездном цик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оказания услуг от 13.07.2012г. № 114 на сумму 31 600 руб. на тематическое усовершенствование и специализацию 5 специа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оказания услуг от  02.04.2012г.  № 60 на сумму 5 500 руб. на повышение квалификации 1 специалиста по специальности «Гистолог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Государственном бюджетном образовательном учреждении высшего профессионального образования «Тюменская государственная медицинская академия» Министерства здравоохранения и социального развития РФ г.Тюмень обучены 20 врачей на сумму 351 500 руб. на основании догов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возмездного оказания услуг от 17.01.2012г. № 64-003 на сумму 9 000 руб. на профессиональную переподготовку 1 врача по программе «Клиническая кардиолог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возмездного оказания услуг от 23.01.2012 № 330-003 на сумму 40 500 руб. на профессиональную переподготовку 1 врача по программе «Ультразвуковая диагностик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говор возмездного оказания образовательных услуг от 10.04.2012 № 997- 003 на сумму 19 000 руб. на профессиональную переподготовку 1 врача по программе «Организация профилактической работы в городской детской поликлиник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оказание услуг от 05.06.2012г. №23 на сумму 248 000 руб.  по обучению на выездном цикле сертифицированного усовершенствования по специальности «Терапия» 16 вра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 оказание услуг  от 19.12.2012г. № 65/ 502-004 на сумму 35 000 руб.  по обучению 1 врача терапии, профессиональная переподготов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Государственном бюджетном образовательном учреждении высшего профессионального образования «Омская государственная медицинская академия» Министерства здравоохранения и социального развития РФ г. Омск обучены 6 врачей на сумму  110 566 руб. на основании догов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казание  образовательных услуг от 13.02.2012г. № 38626 на сумму 42400 руб. на повышение квалификации 1 врача по программе «Рентгенолог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казание  образовательных услуг от 13.02.2012г. № 38502 на сумму 15 900 руб. на повышение квалификации по программе «Психиатрия»  1 вра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казание услуг от 18.06.2012 № 26 на сумму 14 833 руб. по обучению на цикле сертифицированного усовершенствования по специальности «Педиатрия» 1 вра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казание услуг  от 18.06.2012г. № 27 на сумму 14 833 руб. по обучению 1 врача на цикле сертифицированного усовершенствования по специальности «Физиотерапия» 1 вра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казание образовательных услуг от 01.10.2012г.  № 41505 на сумму 10 600 руб. на повышение квалификации по программе «Педиатрия»  1 вра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казание услуг от 19.12.2012г. № 64 на сумму 12 000 руб. по обучению 1 врача на цикле сертификационного усовершенствования по специальности «Детская хирург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Государственном бюджетном образовательном учреждении высшего профессионального образования «Пермская государственная медицинская академия имени академика Е.А.Вагнера» Министерства здравоохранения и социального развития РФ г.Пермь обучены 2 врача на сумму 63 420 руб. на основании догов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казание услуг от 01.10.2012г. № 44 на сумму 41 805 руб. по обучению 1 врача функциональной диагностики, профессиональная пере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казание дополнительных (последипломных) образовательных услуг  от 16.04.2012г. № 1071 на сумму 21 615 руб. на повышение квалификации 1 врача по программе «Педиатр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 Государственном бюджетном образовательном учреждении высшего профессионального образования «Сургутский государственный университет ХМАО-Югры» г. Сургут обучены 3 врача на сумму 114 000 руб. на основании следующих догов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 возмездного оказания услуг от 19.06.2012г. № м/12-153/пп  на сумму 60 000 руб. на повышение квалификации 1 врача по программе «Эндоскоп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 возмездного оказания услуг от 15.03.2012г. № м/12-74/су  на сумму 18 000 руб. на обучение  1 врача (сертифицированное усовершенствование) по программе «Функциональная диагностик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 возмездного оказания услуг от 10.04.2012г. № м/12-92/су  на сумму 36 000 руб. на обучение 1 врача (сертифицированное усовершенствование) по программе «Ультразвуковая диагностик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 в ЗАО «МЕДИ Экспо» г. Москва в Научном центре акушерства, гинекологии и перинатологии им. В.И.Кулакова на основании договора от 10.02.2012г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4/АПП на сумму 4 000 руб. принимал участие 1 вр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в ООО «Статус презенс» г. Москва в Международном медицинском форуме на основании договора от 10.10.2012г. № 375/ШМ на сумму 4 700 руб. принимал участие 1 вр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в Государственном бюджетном образовательном учреждении высшего профессионального образования ХМАО-Югры «Ханты-Мансийская государственная медицинская академия» г.Ханты-Мансийск на основании договора от 23.01.2012г. № 151 на сумму 6 328 руб. повысили квалификацию 2 работника среднего медицинского персо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в АОУ СПО ТО «Тюменский медицинский колледж» г.Тюмень на основании договора от 30.11.2011г. № 1219/2 на сумму 30 500 руб. повысили квалификацию 5 работников среднего медицинского персонала Городской боль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с Государственным бюджетным образовательным учреждением высшего профессионального образования «Челябинская государственная медицинская академия» Министерства здравоохранения и социального развития РФ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Челябинск заключен договор от 19.12.2012г. № 63 на сумму 38 500 руб. (доп.соглашение от 19.04.2013г.) на профессиональную переподготовку 1 врача психиатрии-наркологии. Обучение врача не было проведено, договор, расторгнут в 2013 году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2012 году выданы сертификаты о повышении квалификации 35 врачам и  52 работникам среднего медицинского персон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произведена в соответствии с условиями договоров на сумму 997 114 руб., что составляет 97 % плановых назначений (1 028 000 руб.). Не исполненные бюджетные назначения на сумму 30 886 руб. - экономия, образовавшаяся в результате того, что фактические расходы сложились ниже план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змещение расходов по повышению квалификации  медицинских работник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е расходов по повышению квалификации медицинских работников, связанных со служебными командировками, в том числе: расходы по найму жилого помещения, суточные, расходы по проезду к месту служебной командировки и обратно к месту постоянной работы, составило за 2012 год 1 095 299,95 руб., или 96,2 %  плановых назначений (1 138 500 руб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бюджетных средств составила 43 200,05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рки авансовых отчетов о командировочных расходах медицинских работников за 2012 год установлено: возмещение расходов по повышению квалификации медицинских работников (суточные, проезд, проживание) произведены в пределах фактически документально подтвержденных расходов, но не свыше предельных норм, установленных Положением о предельных нормах возмещения расходов, связанных со служебными командировками, работникам организаций, финансируемых за счет средств бюджета городского округа город Пыть-Ях, утвержденного Постановлением администрации города Пыть-Яха от 25.12.2012 № 347-п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провождение и освещение деятельности учреждений здравоохранения город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убликации информационных материалов, статей в газету «Новая Северная газета» Городской больницей заключен договор с Муниципальным автономным учреждением «Телерадиокомпания Пыть-Яхинформ» на оказание информационных услуг от 16.02.2012г. № 27/12 на сумму 100 000 руб. В 2012 году в СМИ были опубликованы статьи и сюжеты о реализации мероприятий программы. Освоение бюджетных средств на выполнение мероприятия составило 100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  <w:t>Возражения или замечания руководителей или иных уполномоченных лиц объектов контрольного мероприятия на результаты контрольного мероприятия:</w:t>
      </w:r>
    </w:p>
    <w:p>
      <w:pPr>
        <w:pStyle w:val="2"/>
        <w:ind w:firstLine="708"/>
        <w:rPr/>
      </w:pPr>
      <w:r>
        <w:rPr>
          <w:b w:val="false"/>
        </w:rPr>
        <w:t xml:space="preserve">Акт проверки от 03.06.2013г. подписан руководителями </w:t>
      </w:r>
      <w:r>
        <w:rPr>
          <w:b w:val="false"/>
          <w:szCs w:val="28"/>
        </w:rPr>
        <w:t xml:space="preserve"> </w:t>
      </w:r>
      <w:r>
        <w:rPr>
          <w:b w:val="false"/>
        </w:rPr>
        <w:t>без</w:t>
      </w:r>
      <w:r>
        <w:rPr>
          <w:b w:val="false"/>
          <w:szCs w:val="28"/>
        </w:rPr>
        <w:t xml:space="preserve"> замечаний.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ыделенные средства местного бюджета в 2012 году на выполнение мероприятий по совершенствованию оказания первичной медико-санитарной помощи, повышение качества и доступности медицинской помощи в рамках реализации программы «Современное здравоохранение муниципального образования городской округ город Пыть-Ях на 2011-2013 годы и на период до 2015 года» Городской больницей использованы в соответствии с плановыми назначениями, на основании заключенных договоров с исполнителями, по факту оказанных услуг, с учетом фактической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 результате проведенной проверки эффективности расходования средств, выделенных в 2012 году на мероприятия по совершенствованию оказания первичной медико-санитарной помощи, повышение качества и доступности медицинской помощи в рамках реализации программы «Современное здравоохранение муниципального образования городской округ город Пыть-Ях на 2011- 2013 годы и на период до 2015 года» в Городской больнице города Пыть-Яха нарушений не выявлено.</w:t>
      </w:r>
    </w:p>
    <w:p>
      <w:pPr>
        <w:pStyle w:val="Normal"/>
        <w:ind w:left="4956" w:hanging="0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нспектор</w:t>
        <w:tab/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  <w:tab/>
        <w:tab/>
      </w:r>
    </w:p>
    <w:p>
      <w:pPr>
        <w:pStyle w:val="TextBody"/>
        <w:rPr/>
      </w:pPr>
      <w:r>
        <w:rPr>
          <w:sz w:val="28"/>
          <w:szCs w:val="28"/>
        </w:rPr>
        <w:t>города Пыть-Яха                                                                          И.Н. Королькова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4"/>
    </w:rPr>
  </w:style>
  <w:style w:type="paragraph" w:styleId="Style15">
    <w:name w:val="Цитата"/>
    <w:basedOn w:val="Normal"/>
    <w:qFormat/>
    <w:pPr>
      <w:ind w:left="-709" w:right="-76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44:00Z</dcterms:created>
  <dc:creator>Татьяна Табунщикова</dc:creator>
  <dc:description/>
  <cp:keywords/>
  <dc:language>en-US</dc:language>
  <cp:lastModifiedBy>Admin</cp:lastModifiedBy>
  <cp:lastPrinted>2013-06-07T15:43:00Z</cp:lastPrinted>
  <dcterms:modified xsi:type="dcterms:W3CDTF">2013-06-10T03:44:00Z</dcterms:modified>
  <cp:revision>174</cp:revision>
  <dc:subject/>
  <dc:title>                                                             АКТ</dc:title>
</cp:coreProperties>
</file>